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58"/>
        <w:gridCol w:w="521"/>
        <w:gridCol w:w="521"/>
        <w:gridCol w:w="521"/>
        <w:gridCol w:w="2037"/>
        <w:gridCol w:w="3780"/>
        <w:gridCol w:w="4230"/>
      </w:tblGrid>
      <w:tr>
        <w:trPr>
          <w:tblHeader w:val="true"/>
          <w:trHeight w:val="43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FFFFFF"/>
              </w:rPr>
            </w:pPr>
            <w:r>
              <w:rPr>
                <w:rFonts w:eastAsia="Times New Roman"/>
                <w:b/>
                <w:bCs/>
                <w:color w:val="FFFFFF"/>
              </w:rPr>
              <w:t>I=Introduce  P=Practice M=Master R=Reinforce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FFFF"/>
              </w:rPr>
            </w:pPr>
            <w:r>
              <w:rPr>
                <w:rFonts w:eastAsia="Times New Roman"/>
                <w:b/>
                <w:bCs/>
                <w:color w:val="FFFFFF"/>
              </w:rPr>
              <w:t> </w:t>
            </w:r>
            <w:r>
              <w:rPr>
                <w:rFonts w:eastAsia="Times New Roman"/>
                <w:b/>
                <w:bCs/>
                <w:color w:val="FFFFFF"/>
              </w:rPr>
              <w:t>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FFFFFF"/>
              </w:rPr>
              <w:t>6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FFFFFF"/>
              </w:rPr>
              <w:t>7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FFFFFF"/>
              </w:rPr>
              <w:t>8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FFFF"/>
              </w:rPr>
            </w:pPr>
            <w:r>
              <w:rPr>
                <w:rFonts w:eastAsia="Times New Roman"/>
                <w:b/>
                <w:bCs/>
                <w:color w:val="FFFFFF"/>
              </w:rPr>
              <w:t>Conten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FFFF"/>
              </w:rPr>
            </w:pPr>
            <w:r>
              <w:rPr>
                <w:rFonts w:eastAsia="Times New Roman"/>
                <w:b/>
                <w:bCs/>
                <w:color w:val="FFFFFF"/>
              </w:rPr>
              <w:t xml:space="preserve">Skills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FFFF"/>
              </w:rPr>
            </w:pPr>
            <w:r>
              <w:rPr>
                <w:rFonts w:eastAsia="Times New Roman"/>
                <w:b/>
                <w:bCs/>
                <w:color w:val="FFFFFF"/>
              </w:rPr>
              <w:t>Resources</w:t>
            </w:r>
          </w:p>
        </w:tc>
      </w:tr>
      <w:tr>
        <w:trPr>
          <w:trHeight w:val="40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</w:rPr>
            </w:pPr>
            <w:r>
              <w:rPr>
                <w:b/>
                <w:bCs/>
                <w:color w:val="FFFFFF"/>
              </w:rPr>
              <w:t>1. Creativity and Innovation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Apply existing knowledge to generate new ideas, products or processes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ien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Electricit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 Invention project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- link to Mr. Echternach’s web sit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Create original works as a means of personal or group expression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ien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dy Hill Project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ink to Meakim site</w:t>
            </w:r>
          </w:p>
        </w:tc>
      </w:tr>
      <w:tr>
        <w:trPr>
          <w:trHeight w:val="3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Use models and simulations to explore complex systems and issues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dy Hill project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FFFFFF"/>
              </w:rPr>
            </w:pPr>
            <w:r>
              <w:rPr>
                <w:rFonts w:eastAsia="Times New Roman"/>
                <w:bCs/>
                <w:color w:val="FFFFFF"/>
              </w:rPr>
              <w:t>2. Technology communications tools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FFFFFF"/>
              </w:rPr>
            </w:pPr>
            <w:r>
              <w:rPr>
                <w:rFonts w:eastAsia="Times New Roman"/>
                <w:color w:val="FFFFFF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6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Illustrate and communicate original ideas and stories using digital tools, i.e. digital and video cameras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ien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ature of Mat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Periodic Table Project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Interact, collaborate and publish with peers using a variety of media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In a collaborative group, produce a digital presentation or product in a curriculum area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ature of Mat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Periodic Table Project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FFFFFF"/>
              </w:rPr>
            </w:pPr>
            <w:r>
              <w:rPr>
                <w:rFonts w:eastAsia="Times New Roman"/>
                <w:b/>
                <w:bCs/>
                <w:color w:val="FFFFFF"/>
              </w:rPr>
              <w:t>3. Research and Information Fluency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FFFFFF"/>
              </w:rPr>
            </w:pPr>
            <w:r>
              <w:rPr>
                <w:rFonts w:eastAsia="Times New Roman"/>
                <w:color w:val="FFFFFF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Define and use web vocabulary  (age-appropriate language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Gather information from teacher selected sites using a teacher created graphic organizer or student created structured format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Gather and cite electronic sources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Explain search engines, directories and databases (what they are, how they work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Evaluate and compare websites with regard to validity, quality of content, relevance to topic, bias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ien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cross curricul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reinforced as needed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Utilize search strategies through guided instruction (i.e. Google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ien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cross curricul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reinforced as needed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62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Understand common domain extensions (.com, .gov, .org, .edu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ien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cross curricul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reinforced as needed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62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Use age appropriate online resources such as Power Library*, Nettrekker*, encyclopedias*, online databases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*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ien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cross curricul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reinforced as needed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FFFFFF"/>
              </w:rPr>
            </w:pPr>
            <w:r>
              <w:rPr>
                <w:rFonts w:eastAsia="Times New Roman"/>
                <w:b/>
                <w:bCs/>
                <w:color w:val="FFFFFF"/>
              </w:rPr>
              <w:t>4. Critical Thinking, Problem Solving and Decision Making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FFFFFF"/>
              </w:rPr>
            </w:pPr>
            <w:r>
              <w:rPr>
                <w:rFonts w:eastAsia="Times New Roman"/>
                <w:color w:val="FFFFFF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62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Select appropriate technology tools to plan a project, gather information and/or develop a solution or project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ien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aves Sound and Ligh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 presentation lab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Generate significant questions for classroom investigation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ien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ab reports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Collect and analyze data to identify solutions and/or make decisions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ien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ab repor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FFFFFF"/>
              </w:rPr>
            </w:pPr>
            <w:r>
              <w:rPr>
                <w:rFonts w:eastAsia="Times New Roman"/>
                <w:b/>
                <w:bCs/>
                <w:color w:val="FFFFFF"/>
              </w:rPr>
              <w:t>5.Digital Citizenship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FFFFFF"/>
              </w:rPr>
            </w:pPr>
            <w:r>
              <w:rPr>
                <w:rFonts w:eastAsia="Times New Roman"/>
                <w:color w:val="FFFFFF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Follow rules of Internet safety,  etiquette and know how to protect private information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ien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cross all cont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 introduced orally in September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Discuss common uses of technology in daily life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ien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ee above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Follow acceptable use guidelines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ien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ee above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ink to Ms. Furman’s si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ink to MLA site</w:t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Define plagiarism and how to avoid it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ien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ee above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ink to Ms. Furman’s si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ink to MLA site</w:t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Apply basic understanding of copyright laws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ien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ee above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ink to Ms. Furman’s si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ink to MLA site</w:t>
            </w:r>
          </w:p>
        </w:tc>
      </w:tr>
      <w:tr>
        <w:trPr>
          <w:trHeight w:val="6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Demonstrate proper care for the computer and other technological devices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ien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ee above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Demonstrate appropriate behavior for technology use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ink to Ms. Furman’s si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ink to MLA si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ink to RTSD acceptable use policy</w:t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FFFFFF"/>
              </w:rPr>
            </w:pPr>
            <w:r>
              <w:rPr>
                <w:rFonts w:eastAsia="Times New Roman"/>
                <w:b/>
                <w:bCs/>
                <w:color w:val="FFFFFF"/>
              </w:rPr>
              <w:t>6. Technology Operations and Concepts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FFFFFF"/>
              </w:rPr>
            </w:pPr>
            <w:r>
              <w:rPr>
                <w:rFonts w:eastAsia="Times New Roman"/>
                <w:color w:val="FFFFFF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16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FFFFFF"/>
              </w:rPr>
            </w:pPr>
            <w:r>
              <w:rPr>
                <w:rFonts w:eastAsia="Times New Roman"/>
                <w:b/>
                <w:bCs/>
                <w:color w:val="FFFFFF"/>
              </w:rPr>
              <w:t>Keyboarding and Word Processing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FFFFFF"/>
              </w:rPr>
            </w:pPr>
            <w:r>
              <w:rPr>
                <w:rFonts w:eastAsia="Times New Roman"/>
                <w:color w:val="FFFFFF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ien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ab reports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TSD Writing rubric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TSD Lab report rubric</w:t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Create and modify page numbers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ien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reinforce as needed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53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Create a document with a table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ien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einforce as needed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Set line and paragraph spacing options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ien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einforce as needed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Create, organize, move, and delete files and folders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ien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einforce as needed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Use edit commands: Select All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ien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einforce as needed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Recognize file name extensions (.doc,.xls,.pdf,.ppt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ien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einforce as needed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Use Page Setup (set margins and tabs, use portrait/landscape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ien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einforce as needed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Print to different locations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ien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einforce as needed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Find and replace text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ien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einforce as needed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Type a multi-paragraph document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ien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einforce as needed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Copy and paste within more than one document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ien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einforce as needed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Add bullets and numbering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ien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einforce as needed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Use the toolbar icons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ien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einforce as needed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Use Help menus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ien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einforce as needed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Insert graphics into a document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ien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einforce as needed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Understand use of drawing tools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ien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einforce as needed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Use the Print Preview feature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ien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einforce as needed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Toggle between two applications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ien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einforce as needed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Use edit commands such as copy, cut, and paste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ien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einforce as needed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Use the undo and redo commands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ien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einforce as needed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Use proper format for paragraphs (tab, enter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ien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einforce as needed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Correctly use word wrap around images and objects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ien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einforce as needed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Use the spelling and thesaurus features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ien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einforce as needed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Use Save and Save As to specific folders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ien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einforce as needed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Use proper spacing, punctuation and capitalization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ien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einforce as needed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Change text alignment (left justified*, centered*,justified, right justified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*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ien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einforce as needed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Use correct hand/finger positioning to type 15-20* words/minute (middle school 25 WPM) with 80% accuracy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*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ien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einforce as needed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FFFFFF"/>
              </w:rPr>
            </w:pPr>
            <w:r>
              <w:rPr>
                <w:rFonts w:eastAsia="Times New Roman"/>
                <w:b/>
                <w:bCs/>
                <w:color w:val="FFFFFF"/>
              </w:rPr>
              <w:t>Graphic Organizers: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FFFFFF"/>
              </w:rPr>
            </w:pPr>
            <w:r>
              <w:rPr>
                <w:rFonts w:eastAsia="Times New Roman"/>
                <w:color w:val="FFFFFF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Use Inspiration to create an original graphic organizer with headings, subheadings, and graphics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ien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ience Tic Tac To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tion forces and Ener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Thermal energy project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ttp://eduscapes.com/tap/topic73.htm</w:t>
            </w:r>
          </w:p>
        </w:tc>
      </w:tr>
      <w:tr>
        <w:trPr>
          <w:trHeight w:val="9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Use Inspiration to create an outline for a research topic using Inspiration and convert to a graphic organizer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ien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ience Tic Tac To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tion forces and Ener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Thermal energy project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ttp://eduscapes.com/tap/topic73.htm</w:t>
            </w:r>
          </w:p>
        </w:tc>
      </w:tr>
      <w:tr>
        <w:trPr>
          <w:trHeight w:val="6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Use templates to complete a graphic organizer in Inspiration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ien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ttp://eduscapes.com/tap/topic73.htm</w:t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FFFFFF"/>
              </w:rPr>
            </w:pPr>
            <w:r>
              <w:rPr>
                <w:rFonts w:eastAsia="Times New Roman"/>
                <w:b/>
                <w:bCs/>
                <w:color w:val="FFFFFF"/>
              </w:rPr>
              <w:t>Presentation: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FFFFFF"/>
              </w:rPr>
            </w:pPr>
            <w:r>
              <w:rPr>
                <w:rFonts w:eastAsia="Times New Roman"/>
                <w:color w:val="FFFFFF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ien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Create, place, and adjust the size of a text box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ien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Use different slide views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ien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Rearrange slides/cards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ien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Develop an original slide presentation to be integrated with an oral presentation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ien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Include a hyperlink in presentation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ien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Evaluate the presentation using  the RTSD Multimedia Rubric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ien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Create an original  project of 3 or more slides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ien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FFFFFF"/>
              </w:rPr>
            </w:pPr>
            <w:r>
              <w:rPr>
                <w:rFonts w:eastAsia="Times New Roman"/>
                <w:b/>
                <w:bCs/>
                <w:color w:val="FFFFFF"/>
              </w:rPr>
              <w:t>Spreadsheet: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FFFFFF"/>
              </w:rPr>
            </w:pPr>
            <w:r>
              <w:rPr>
                <w:rFonts w:eastAsia="Times New Roman"/>
                <w:color w:val="FFFFFF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ien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cross curricul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reinforce as needed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ttp://illuminations.nctm.org/LessonDetail.aspx?id=U82</w:t>
            </w:r>
          </w:p>
        </w:tc>
      </w:tr>
      <w:tr>
        <w:trPr>
          <w:trHeight w:val="3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Use basic functions (AutoSum, AVG, SUM, COUNT) and basic formulas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ien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ttp://illuminations.nctm.org/LessonDetail.aspx?id=U82</w:t>
            </w:r>
          </w:p>
        </w:tc>
      </w:tr>
      <w:tr>
        <w:trPr>
          <w:trHeight w:val="40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Insert, delete and modify size of rows and columns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/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ien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ttp://illuminations.nctm.org/LessonDetail.aspx?id=U82</w:t>
            </w:r>
          </w:p>
        </w:tc>
      </w:tr>
      <w:tr>
        <w:trPr>
          <w:trHeight w:val="6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Preview and print worksheets and workbooks (documents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/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ien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ttp://illuminations.nctm.org/LessonDetail.aspx?id=U82</w:t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Change page orientation and scaling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/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ien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ttp://illuminations.nctm.org/LessonDetail.aspx?id=U82</w:t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Set print area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/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ien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ttp://illuminations.nctm.org/LessonDetail.aspx?id=U82</w:t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Rename sheet tabs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/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ien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ttp://illuminations.nctm.org/LessonDetail.aspx?id=U82</w:t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Auto copy cell contents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ien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ttp://illuminations.nctm.org/LessonDetail.aspx?id=U82</w:t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Use chart to display data visually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ien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hyperlink r:id="rId2">
              <w:r>
                <w:rPr>
                  <w:rStyle w:val="InternetLink"/>
                  <w:rFonts w:eastAsia="Times New Roman"/>
                </w:rPr>
                <w:t>http://illuminations.nctm.org/LessonDetail.aspx?id=U82</w:t>
              </w:r>
            </w:hyperlink>
          </w:p>
          <w:p>
            <w:pPr>
              <w:pStyle w:val="Normal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Understand difference between delete, cut and clear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ien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ttp://illuminations.nctm.org/LessonDetail.aspx?id=U82</w:t>
            </w:r>
          </w:p>
        </w:tc>
      </w:tr>
      <w:tr>
        <w:trPr>
          <w:trHeight w:val="6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Analyze data to make generalizations and/or conclusions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ien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ttp://illuminations.nctm.org/LessonDetail.aspx?id=U82</w:t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Sort data to answer a question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ien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ttp://illuminations.nctm.org/LessonDetail.aspx?id=U82</w:t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Understand purpose of spreadsheet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ien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ttp://illuminations.nctm.org/LessonDetail.aspx?id=U82</w:t>
            </w:r>
          </w:p>
        </w:tc>
      </w:tr>
      <w:tr>
        <w:trPr>
          <w:trHeight w:val="33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Use a template to enter data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ien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ttp://illuminations.nctm.org/LessonDetail.aspx?id=U82</w:t>
            </w:r>
          </w:p>
        </w:tc>
      </w:tr>
      <w:tr>
        <w:trPr>
          <w:trHeight w:val="33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Create an original spreadsheet to collect data in Science or Math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ien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ttp://illuminations.nctm.org/LessonDetail.aspx?id=U8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orient="landscape" w:w="2016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Radnor Township School District</w:t>
      <w:tab/>
      <w:tab/>
      <w:tab/>
      <w:tab/>
      <w:tab/>
      <w:tab/>
      <w:tab/>
      <w:t>May 2009</w:t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Middle School Content/Technology Connections</w:t>
    </w:r>
  </w:p>
  <w:p>
    <w:pPr>
      <w:pStyle w:val="Header"/>
      <w:spacing w:before="0" w:after="200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lluminations.nctm.org/LessonDetail.aspx?id=U82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2:33:00Z</dcterms:created>
  <dc:creator>joanc</dc:creator>
  <dc:description/>
  <cp:keywords/>
  <dc:language>en-US</dc:language>
  <cp:lastModifiedBy>joanc</cp:lastModifiedBy>
  <dcterms:modified xsi:type="dcterms:W3CDTF">2009-08-25T02:33:00Z</dcterms:modified>
  <cp:revision>2</cp:revision>
  <dc:subject/>
  <dc:title>I=Introduce  P=Practice M=Master R=Reinforce</dc:title>
</cp:coreProperties>
</file>