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58"/>
        <w:gridCol w:w="521"/>
        <w:gridCol w:w="521"/>
        <w:gridCol w:w="521"/>
        <w:gridCol w:w="2037"/>
        <w:gridCol w:w="3780"/>
        <w:gridCol w:w="4230"/>
      </w:tblGrid>
      <w:tr>
        <w:trPr>
          <w:tblHeader w:val="true"/>
          <w:trHeight w:val="43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FFFF"/>
              </w:rPr>
            </w:pPr>
            <w:r>
              <w:rPr>
                <w:rFonts w:eastAsia="Times New Roman"/>
                <w:b/>
                <w:bCs/>
                <w:color w:val="FFFFFF"/>
              </w:rPr>
              <w:t>I=Introduce  P=Practice M=Master R=Reinforce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</w:rPr>
            </w:pPr>
            <w:r>
              <w:rPr>
                <w:rFonts w:eastAsia="Times New Roman"/>
                <w:b/>
                <w:bCs/>
                <w:color w:val="FFFFFF"/>
              </w:rPr>
              <w:t> </w:t>
            </w:r>
            <w:r>
              <w:rPr>
                <w:rFonts w:eastAsia="Times New Roman"/>
                <w:b/>
                <w:bCs/>
                <w:color w:val="FFFFFF"/>
              </w:rPr>
              <w:t>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FFFFFF"/>
              </w:rPr>
              <w:t>6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FFFFFF"/>
              </w:rPr>
              <w:t>7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FFFFFF"/>
              </w:rPr>
              <w:t>8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</w:rPr>
            </w:pPr>
            <w:r>
              <w:rPr>
                <w:rFonts w:eastAsia="Times New Roman"/>
                <w:b/>
                <w:bCs/>
                <w:color w:val="FFFFFF"/>
              </w:rPr>
              <w:t>Cont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</w:rPr>
            </w:pPr>
            <w:r>
              <w:rPr>
                <w:rFonts w:eastAsia="Times New Roman"/>
                <w:b/>
                <w:bCs/>
                <w:color w:val="FFFFFF"/>
              </w:rPr>
              <w:t xml:space="preserve">Skills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</w:rPr>
            </w:pPr>
            <w:r>
              <w:rPr>
                <w:rFonts w:eastAsia="Times New Roman"/>
                <w:b/>
                <w:bCs/>
                <w:color w:val="FFFFFF"/>
              </w:rPr>
              <w:t>Resources</w:t>
            </w:r>
          </w:p>
        </w:tc>
      </w:tr>
      <w:tr>
        <w:trPr>
          <w:trHeight w:val="4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bCs/>
                <w:color w:val="FFFFFF"/>
              </w:rPr>
              <w:t>1. Creativity and Innovation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Apply existing knowledge to generate new ideas, products or processes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lectrici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Invention projec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Box of Fun La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fted Seminar Project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- link to Mr. Echternach’s web sit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Create original works as a means of personal or group expression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dy Hill Projec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fted Seminar Projec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aves Light and Sou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Doppler Effect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tion Forces and Energy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Simple machines project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frican American and Women Scientist Activity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nk to Meakim si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hyperlink r:id="rId2">
              <w:r>
                <w:rPr>
                  <w:rStyle w:val="InternetLink"/>
                  <w:rFonts w:eastAsia="Times New Roman"/>
                </w:rPr>
                <w:t>http://www.encyclopedia.com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Use models and simulations to explore complex systems and issues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dy Hill projec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ature of Mat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Periodic Table Projec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aves Light and Sound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The movement of waves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tion Forces and Energy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Transfer of thermal energy (virtual lab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Work and simple machine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nk to Raines Websi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he Nature of Mat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hyperlink r:id="rId3">
              <w:r>
                <w:rPr>
                  <w:rStyle w:val="InternetLink"/>
                  <w:rFonts w:eastAsia="Times New Roman"/>
                </w:rPr>
                <w:t>www.teachertube.com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ttp://id.mind.net/~zona/mstm/physics/waves/partsOfAWave/waveParts.htm</w:t>
            </w:r>
          </w:p>
        </w:tc>
      </w:tr>
      <w:tr>
        <w:trPr>
          <w:trHeight w:val="43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FFFFFF"/>
              </w:rPr>
            </w:pPr>
            <w:r>
              <w:rPr>
                <w:rFonts w:eastAsia="Times New Roman"/>
                <w:bCs/>
                <w:color w:val="FFFFFF"/>
              </w:rPr>
              <w:t>2. Technology communications tool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6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Illustrate and communicate original ideas and stories using digital tools, i.e. digital and video camera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ature of Matt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</w:rPr>
              <w:t>-Periodic Table Projec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ave Light and Sou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Culminating Book project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hyperlink r:id="rId4">
              <w:r>
                <w:rPr>
                  <w:rStyle w:val="InternetLink"/>
                  <w:rFonts w:eastAsia="Times New Roman"/>
                </w:rPr>
                <w:t>www.readwritethink.org/materials/essaymap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nspiration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Interact, collaborate and publish with peers using a variety of media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lectrici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Blo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tion Forces and Ener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Blo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dy Hil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Blog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istrict website, teacher p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hyperlink r:id="rId5">
              <w:r>
                <w:rPr>
                  <w:rStyle w:val="InternetLink"/>
                  <w:rFonts w:eastAsia="Times New Roman"/>
                </w:rPr>
                <w:t>www.rtsd.org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In a collaborative group, produce a digital presentation or product in a curriculum area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ature of Mat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Periodic Table Projec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lectricity and Magnetis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Electronics and Comput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hark Dissection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acher/librarian instruction and reinforcement</w:t>
            </w:r>
          </w:p>
        </w:tc>
      </w:tr>
      <w:tr>
        <w:trPr>
          <w:trHeight w:val="4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FFFF"/>
              </w:rPr>
            </w:pPr>
            <w:r>
              <w:rPr>
                <w:rFonts w:eastAsia="Times New Roman"/>
                <w:b/>
                <w:bCs/>
                <w:color w:val="FFFFFF"/>
              </w:rPr>
              <w:t>3. Research and Information Fluency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Define and use web vocabulary  (age-appropriate language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Scienc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n going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acher/librarian instruction and reinforcement</w:t>
            </w:r>
          </w:p>
        </w:tc>
      </w:tr>
      <w:tr>
        <w:trPr>
          <w:trHeight w:val="9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Gather information from teacher selected sites using a teacher created graphic organizer or student created structured format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Scienc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tion forces and Ener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-Motio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aves Light and Sou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All topic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acher/librarian instruction and reinforcement</w:t>
            </w:r>
          </w:p>
        </w:tc>
      </w:tr>
      <w:tr>
        <w:trPr>
          <w:trHeight w:val="4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Gather and cite electronic sources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Scienc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On going for all projects/activities requiring  research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acher/librarian instruction and reinforcement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Explain search engines, directories and databases (what they are, how they work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ature of Mat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Periodic Table Projec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aves light and Soun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esentation Projec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n going for all projects/activities requiring  research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acher/librarian instruction and reinforcement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Evaluate and compare websites with regard to validity, quality of content, relevance to topic, bia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Scienc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n going for all projects/activities requiring  research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acher/librarian instruction and reinforcement</w:t>
            </w:r>
          </w:p>
        </w:tc>
      </w:tr>
      <w:tr>
        <w:trPr>
          <w:trHeight w:val="3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Utilize search strategies through guided instruction (i.e. Google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Scienc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n going for all projects/activities requiring  research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nk to RTSD acceptable use poli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acher/librarian instruction and reinforcement</w:t>
            </w:r>
          </w:p>
        </w:tc>
      </w:tr>
      <w:tr>
        <w:trPr>
          <w:trHeight w:val="6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Understand common domain extensions (.com, .gov, .org, .edu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Scienc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n going for all projects/activities requiring  research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acher instruction/reinforcement</w:t>
            </w:r>
          </w:p>
        </w:tc>
      </w:tr>
      <w:tr>
        <w:trPr>
          <w:trHeight w:val="62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Use age appropriate online resources such as Power Library*, Nettrekker*, encyclopedias*, online database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*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ature of Mat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Periodic Table Projec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dy Hill Projec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hark Dissec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frican American and Women Scientist Activi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aphing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hyperlink r:id="rId6">
              <w:r>
                <w:rPr>
                  <w:rStyle w:val="InternetLink"/>
                  <w:rFonts w:eastAsia="Times New Roman"/>
                </w:rPr>
                <w:t>http://www.encyclopedia.com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hyperlink r:id="rId7">
              <w:r>
                <w:rPr>
                  <w:rStyle w:val="InternetLink"/>
                  <w:rFonts w:eastAsia="Times New Roman"/>
                </w:rPr>
                <w:t>http://www.encyclopedia.com/searchresults.aspx?q=elements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hyperlink r:id="rId8">
              <w:r>
                <w:rPr>
                  <w:rStyle w:val="InternetLink"/>
                  <w:rFonts w:eastAsia="Times New Roman"/>
                </w:rPr>
                <w:t>http://aquarium.ucsd.edu/Education/Learning_Resources/Shark_Dissection_Webcast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hyperlink r:id="rId9">
              <w:r>
                <w:rPr>
                  <w:rStyle w:val="InternetLink"/>
                  <w:rFonts w:cs="Tahoma"/>
                  <w:sz w:val="28"/>
                  <w:szCs w:val="28"/>
                </w:rPr>
                <w:t>http://nces.ed.gov/nceskids/createagraph/default.aspx?ID=739317528b15464c8c1e34b1231f700c</w:t>
              </w:r>
            </w:hyperlink>
          </w:p>
        </w:tc>
      </w:tr>
      <w:tr>
        <w:trPr>
          <w:trHeight w:val="43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FFFF"/>
              </w:rPr>
            </w:pPr>
            <w:r>
              <w:rPr>
                <w:rFonts w:eastAsia="Times New Roman"/>
                <w:b/>
                <w:bCs/>
                <w:color w:val="FFFFFF"/>
              </w:rPr>
              <w:t>4. Critical Thinking, Problem Solving and Decision Making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6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Select appropriate technology tools to plan a project, gather information and/or develop a solution or project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aves Sound and Ligh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presentation la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lectrici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Invention Project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e teacher web page</w:t>
            </w:r>
          </w:p>
        </w:tc>
      </w:tr>
      <w:tr>
        <w:trPr>
          <w:trHeight w:val="3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Generate significant questions for classroom investigation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l Lab repor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TSD Lab report rubr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IMS Question Metho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loom’s taxonomy</w:t>
            </w:r>
          </w:p>
        </w:tc>
      </w:tr>
      <w:tr>
        <w:trPr>
          <w:trHeight w:val="4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Collect and analyze data to identify solutions and/or make decision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b report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bble Gum Lab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air lab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llision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dy Hill Water Gun Lab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irpla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 Lab, Velocit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Sand and Water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nsulation la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TSD Lab report rubric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FFFF"/>
              </w:rPr>
            </w:pPr>
            <w:r>
              <w:rPr>
                <w:rFonts w:eastAsia="Times New Roman"/>
                <w:b/>
                <w:bCs/>
                <w:color w:val="FFFFFF"/>
              </w:rPr>
              <w:t>5.Digital Citizenship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Follow rules of Internet safety,  etiquette and know how to protect private information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cross all uni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introduced orally in September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nk to RTSD acceptable use policy</w:t>
            </w:r>
          </w:p>
        </w:tc>
      </w:tr>
      <w:tr>
        <w:trPr>
          <w:trHeight w:val="4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Discuss common uses of technology in daily life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lectricity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Follow acceptable use guideline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cross all uni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nk to Ms. Furman’s si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nk to MLA site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Define plagiarism and how to avoid it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cross all uni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introduced orally in September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nk to Ms. Furman’s si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nk to MLA site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Apply basic understanding of copyright law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cross all uni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introduced orally in September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nk to Ms. Furman’s si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nk to MLA site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Demonstrate proper care for the computer and other technological device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cross all uni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introduced orally in September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nk to RTSD acceptable use policy</w:t>
            </w:r>
          </w:p>
        </w:tc>
      </w:tr>
      <w:tr>
        <w:trPr>
          <w:trHeight w:val="43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Demonstrate appropriate behavior for technology use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cross all uni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introduced orally in September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nk to Ms. Furman’s si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nk to MLA si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nk to RTSD acceptable use policy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FFFF"/>
              </w:rPr>
            </w:pPr>
            <w:r>
              <w:rPr>
                <w:rFonts w:eastAsia="Times New Roman"/>
                <w:b/>
                <w:bCs/>
                <w:color w:val="FFFFFF"/>
              </w:rPr>
              <w:t>6. Technology Operations and Concept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1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FFFF"/>
              </w:rPr>
            </w:pPr>
            <w:r>
              <w:rPr>
                <w:rFonts w:eastAsia="Times New Roman"/>
                <w:b/>
                <w:bCs/>
                <w:color w:val="FFFFFF"/>
              </w:rPr>
              <w:t>Keyboarding and Word Processing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b report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TSD Writing rubric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TSD Lab report rubric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Create and modify page number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aves Sound and Ligh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presentation la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TSD Writing rubr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TSD Lab report rubric</w:t>
            </w:r>
          </w:p>
        </w:tc>
      </w:tr>
      <w:tr>
        <w:trPr>
          <w:trHeight w:val="53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Create a document with a table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cross all units in Lab reports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Sand and Water Lab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TSD Writing rubr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TSD Lab report rubric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Set line and paragraph spacing option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cross all units in Lab repor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Collisions and Momentum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TSD Writing rubr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TSD Lab report rubric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Create, organize, move, and delete files and folder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cross all units in Lab reports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Peanut butter and Jelly lab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Water is sticky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Use edit commands: Select All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cross all units in Lab report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TSD Writing rubr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TSD Lab report rubric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Recognize file name extensions (.doc,.xls,.pdf,.ppt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cross all units in Lab report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TSD Writing rubr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TSD Lab report rubric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Use Page Setup (set margins and tabs, use portrait/landscape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cross all units in Lab report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TSD Writing rubr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TSD Lab report rubric</w:t>
            </w:r>
          </w:p>
        </w:tc>
      </w:tr>
      <w:tr>
        <w:trPr>
          <w:trHeight w:val="43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Print to different location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cross all units in Lab report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TSD Writing rubr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TSD Lab report rubric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Find and replace text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cross all units in Lab report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TSD Writing rubr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TSD Lab report rubric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Type a multi-paragraph document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lecule Story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TSD Writing rubr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TSD Lab report rubric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Copy and paste within more than one document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cross all units in Lab report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TSD Writing rubr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TSD Lab report rubric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Add bullets and numbering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cross all units in Lab reports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fted Seminar Project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utline of note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TSD Writing rubr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TSD Lab report rubric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Use the toolbar icon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cross all units in Lab report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TSD Writing rubr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TSD Lab report rubric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Use Help menu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cross all units in Lab report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TSD Writing rubr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TSD Lab report rubric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Insert graphics into a document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cross all units in Lab reports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tist collag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TSD Writing rubr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TSD Lab report rubric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Understand use of drawing tools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cross all units in Lab reports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Simple machines lab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TSD Writing rubr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TSD Lab report rubric</w:t>
            </w:r>
          </w:p>
        </w:tc>
      </w:tr>
      <w:tr>
        <w:trPr>
          <w:trHeight w:val="4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Use the Print Preview feature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cross all units in Lab report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TSD Writing rubr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TSD Lab report rubric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Toggle between two application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cross all units in Lab report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TSD Writing rubr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TSD Lab report rubric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Use edit commands such as copy, cut, and paste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cross all units in Lab report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TSD Writing rubr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TSD Lab report rubric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Use the undo and redo command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cross all units in Lab report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TSD Writing rubr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TSD Lab report rubric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Use proper format for paragraphs (tab, enter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cross all units in Lab report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TSD Writing rubr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TSD Lab report rubric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Correctly use word wrap around images and object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cross all units in Lab report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TSD Writing rubr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TSD Lab report rubric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Use the spelling and thesaurus feature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cross all units in Lab report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TSD Writing rubr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TSD Lab report rubric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Use Save and Save As to specific folder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cross all units in Lab report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TSD Writing rubr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TSD Lab report rubric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Use proper spacing, punctuation and capitalization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cross all units in Lab report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TSD Writing rubr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TSD Lab report rubric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Change text alignment (left justified*, centered*,justified, right justified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*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cross all units in Lab report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TSD Writing rubr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TSD Lab report rubric</w:t>
            </w:r>
          </w:p>
        </w:tc>
      </w:tr>
      <w:tr>
        <w:trPr>
          <w:trHeight w:val="9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Use correct hand/finger positioning to type 15-20* words/minute (middle school 25 WPM) with 80% accuracy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*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cross all units in Lab report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TSD Writing rubr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TSD Lab report rubric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FFFF"/>
              </w:rPr>
            </w:pPr>
            <w:r>
              <w:rPr>
                <w:rFonts w:eastAsia="Times New Roman"/>
                <w:b/>
                <w:bCs/>
                <w:color w:val="FFFFFF"/>
              </w:rPr>
              <w:t>Graphic Organizers: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Use Inspiration to create an original graphic organizer with headings, subheadings, and graphic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tion forces and Ener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Thermal energy project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ttp://eduscapes.com/tap/topic73.htm</w:t>
            </w:r>
          </w:p>
        </w:tc>
      </w:tr>
      <w:tr>
        <w:trPr>
          <w:trHeight w:val="9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Use Inspiration to create an outline for a research topic using Inspiration and convert to a graphic organizer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 Tic Tac To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tion forces and Ener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Thermal energy project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ttp://eduscapes.com/tap/topic73.htm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Use templates to complete a graphic organizer in Inspiration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tion forces and Ener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Thermal energy projec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chapter 1.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ttp://eduscapes.com/tap/topic73.htm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FFFF"/>
              </w:rPr>
            </w:pPr>
            <w:r>
              <w:rPr>
                <w:rFonts w:eastAsia="Times New Roman"/>
                <w:b/>
                <w:bCs/>
                <w:color w:val="FFFFFF"/>
              </w:rPr>
              <w:t>Presentation: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Create, place, and adjust the size of a text box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ature of Matter Projec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aves light and Sound Projec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hyperlink r:id="rId10">
              <w:r>
                <w:rPr>
                  <w:rStyle w:val="InternetLink"/>
                  <w:rFonts w:eastAsia="Times New Roman"/>
                </w:rPr>
                <w:t>www.sciencespot.net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hyperlink r:id="rId11">
              <w:r>
                <w:rPr>
                  <w:rStyle w:val="InternetLink"/>
                  <w:rFonts w:eastAsia="Times New Roman"/>
                </w:rPr>
                <w:t>www.web.buddyproject.org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Use different slide view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ature of Matter Projec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aves light and Sound Projec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hyperlink r:id="rId12">
              <w:r>
                <w:rPr>
                  <w:rStyle w:val="InternetLink"/>
                  <w:rFonts w:eastAsia="Times New Roman"/>
                </w:rPr>
                <w:t>www.sciencespot.net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hyperlink r:id="rId13">
              <w:r>
                <w:rPr>
                  <w:rStyle w:val="InternetLink"/>
                  <w:rFonts w:eastAsia="Times New Roman"/>
                </w:rPr>
                <w:t>www.web.buddyproject.org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Rearrange slides/card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ature of Matter Projec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aves light and Sound Projec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hyperlink r:id="rId14">
              <w:r>
                <w:rPr>
                  <w:rStyle w:val="InternetLink"/>
                  <w:rFonts w:eastAsia="Times New Roman"/>
                </w:rPr>
                <w:t>www.sciencespot.net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hyperlink r:id="rId15">
              <w:r>
                <w:rPr>
                  <w:rStyle w:val="InternetLink"/>
                  <w:rFonts w:eastAsia="Times New Roman"/>
                </w:rPr>
                <w:t>www.web.buddyproject.org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Develop an original slide presentation to be integrated with an oral presentation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ature of Matter Projec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aves light and Sound Projec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hyperlink r:id="rId16">
              <w:r>
                <w:rPr>
                  <w:rStyle w:val="InternetLink"/>
                  <w:rFonts w:eastAsia="Times New Roman"/>
                </w:rPr>
                <w:t>www.sciencespot.net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hyperlink r:id="rId17">
              <w:r>
                <w:rPr>
                  <w:rStyle w:val="InternetLink"/>
                  <w:rFonts w:eastAsia="Times New Roman"/>
                </w:rPr>
                <w:t>www.web.buddyproject.org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Include a hyperlink in presentation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ature of Matter Projec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aves light and Sound Projec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hyperlink r:id="rId18">
              <w:r>
                <w:rPr>
                  <w:rStyle w:val="InternetLink"/>
                  <w:rFonts w:eastAsia="Times New Roman"/>
                </w:rPr>
                <w:t>www.sciencespot.net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hyperlink r:id="rId19">
              <w:r>
                <w:rPr>
                  <w:rStyle w:val="InternetLink"/>
                  <w:rFonts w:eastAsia="Times New Roman"/>
                </w:rPr>
                <w:t>www.web.buddyproject.org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Evaluate the presentation using  the RTSD Multimedia Rubric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ature of Matter Projec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aves light and Sound Projec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hyperlink r:id="rId20">
              <w:r>
                <w:rPr>
                  <w:rStyle w:val="InternetLink"/>
                  <w:rFonts w:eastAsia="Times New Roman"/>
                </w:rPr>
                <w:t>www.sciencespot.net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hyperlink r:id="rId21">
              <w:r>
                <w:rPr>
                  <w:rStyle w:val="InternetLink"/>
                  <w:rFonts w:eastAsia="Times New Roman"/>
                </w:rPr>
                <w:t>www.web.buddyproject.org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Create an original  project of 3 or more slide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ature of Matter Projec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aves light and Sound Projec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hyperlink r:id="rId22">
              <w:r>
                <w:rPr>
                  <w:rStyle w:val="InternetLink"/>
                  <w:rFonts w:eastAsia="Times New Roman"/>
                </w:rPr>
                <w:t>www.sciencespot.net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hyperlink r:id="rId23">
              <w:r>
                <w:rPr>
                  <w:rStyle w:val="InternetLink"/>
                  <w:rFonts w:eastAsia="Times New Roman"/>
                </w:rPr>
                <w:t>www.web.buddyproject.org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FFFF"/>
              </w:rPr>
            </w:pPr>
            <w:r>
              <w:rPr>
                <w:rFonts w:eastAsia="Times New Roman"/>
                <w:b/>
                <w:bCs/>
                <w:color w:val="FFFFFF"/>
              </w:rPr>
              <w:t>Spreadsheet: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cross curricul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reinforce as needed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ttp://illuminations.nctm.org/LessonDetail.aspx?id=U82</w:t>
            </w:r>
          </w:p>
        </w:tc>
      </w:tr>
      <w:tr>
        <w:trPr>
          <w:trHeight w:val="3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Use basic functions (AutoSum, AVG, SUM, COUNT) and basic formula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cross all units in Lab repor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Collision La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Bubble Gum Lab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hyperlink r:id="rId24">
              <w:r>
                <w:rPr>
                  <w:rStyle w:val="InternetLink"/>
                  <w:rFonts w:eastAsia="Times New Roman"/>
                </w:rPr>
                <w:t>http://illuminations.nctm.org/LessonDetail.aspx?id=U82</w:t>
              </w:r>
            </w:hyperlink>
          </w:p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http://www.ncsu.edu/labwrite/res/gt/gt-cell-home.html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Insert, delete and modify size of rows and column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/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cross all units in Lab repor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Wave Lab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ttp://illuminations.nctm.org/LessonDetail.aspx?id=U82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Preview and print worksheets and workbooks (documents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/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cross all units in Lab report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hyperlink r:id="rId26">
              <w:r>
                <w:rPr>
                  <w:rStyle w:val="InternetLink"/>
                  <w:rFonts w:eastAsia="Times New Roman"/>
                </w:rPr>
                <w:t>http://illuminations.nctm.org/LessonDetail.aspx?id=U82</w:t>
              </w:r>
            </w:hyperlink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acher instruction/reinforcement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Change page orientation and scaling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/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cross all units in Lab report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hyperlink r:id="rId27">
              <w:r>
                <w:rPr>
                  <w:rStyle w:val="InternetLink"/>
                  <w:rFonts w:eastAsia="Times New Roman"/>
                </w:rPr>
                <w:t>http://illuminations.nctm.org/LessonDetail.aspx?id=U82</w:t>
              </w:r>
            </w:hyperlink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Set print are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/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cross all units in Lab repor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Wave Lab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hyperlink r:id="rId28">
              <w:r>
                <w:rPr>
                  <w:rStyle w:val="InternetLink"/>
                  <w:rFonts w:eastAsia="Times New Roman"/>
                </w:rPr>
                <w:t>http://illuminations.nctm.org/LessonDetail.aspx?id=U82</w:t>
              </w:r>
            </w:hyperlink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Rename sheet tab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/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cross all units in Lab report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hyperlink r:id="rId29">
              <w:r>
                <w:rPr>
                  <w:rStyle w:val="InternetLink"/>
                  <w:rFonts w:eastAsia="Times New Roman"/>
                </w:rPr>
                <w:t>http://illuminations.nctm.org/LessonDetail.aspx?id=U82</w:t>
              </w:r>
            </w:hyperlink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Auto copy cell content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cross all units in Lab repor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Acceleration Lab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hyperlink r:id="rId30">
              <w:r>
                <w:rPr>
                  <w:rStyle w:val="InternetLink"/>
                  <w:rFonts w:eastAsia="Times New Roman"/>
                </w:rPr>
                <w:t>http://illuminations.nctm.org/LessonDetail.aspx?id=U82</w:t>
              </w:r>
            </w:hyperlink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Use chart to display data visually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cross all units in Lab repor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Acceler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Wav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Speed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hyperlink r:id="rId31">
              <w:r>
                <w:rPr>
                  <w:rStyle w:val="InternetLink"/>
                  <w:rFonts w:eastAsia="Times New Roman"/>
                </w:rPr>
                <w:t>http://illuminations.nctm.org/LessonDetail.aspx?id=U82</w:t>
              </w:r>
            </w:hyperlink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Understand difference between delete, cut and clear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cross all units in Lab report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hyperlink r:id="rId32">
              <w:r>
                <w:rPr>
                  <w:rStyle w:val="InternetLink"/>
                  <w:rFonts w:eastAsia="Times New Roman"/>
                </w:rPr>
                <w:t>http://illuminations.nctm.org/LessonDetail.aspx?id=U82</w:t>
              </w:r>
            </w:hyperlink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Analyze data to make generalizations and/or conclusion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cross all units in Lab repor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Friction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hyperlink r:id="rId33">
              <w:r>
                <w:rPr>
                  <w:rStyle w:val="InternetLink"/>
                  <w:rFonts w:eastAsia="Times New Roman"/>
                </w:rPr>
                <w:t>http://illuminations.nctm.org/LessonDetail.aspx?id=U82</w:t>
              </w:r>
            </w:hyperlink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Sort data to answer a question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cross all units in Lab repor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Velocity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hyperlink r:id="rId34">
              <w:r>
                <w:rPr>
                  <w:rStyle w:val="InternetLink"/>
                  <w:rFonts w:eastAsia="Times New Roman"/>
                </w:rPr>
                <w:t>http://illuminations.nctm.org/LessonDetail.aspx?id=U82</w:t>
              </w:r>
            </w:hyperlink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Understand purpose of spreadsheet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cross all units in Lab repor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hyperlink r:id="rId35">
              <w:r>
                <w:rPr>
                  <w:rStyle w:val="InternetLink"/>
                  <w:rFonts w:eastAsia="Times New Roman"/>
                </w:rPr>
                <w:t>http://illuminations.nctm.org/LessonDetail.aspx?id=U82</w:t>
              </w:r>
            </w:hyperlink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Use a template to enter dat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cross all units in Lab report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hyperlink r:id="rId36">
              <w:r>
                <w:rPr>
                  <w:rStyle w:val="InternetLink"/>
                  <w:rFonts w:eastAsia="Times New Roman"/>
                </w:rPr>
                <w:t>http://illuminations.nctm.org/LessonDetail.aspx?id=U82</w:t>
              </w:r>
            </w:hyperlink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Create an original spreadsheet to collect data in Science or Math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cross all units in Lab repor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Simple Machin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hyperlink r:id="rId37">
              <w:r>
                <w:rPr>
                  <w:rStyle w:val="InternetLink"/>
                  <w:rFonts w:eastAsia="Times New Roman"/>
                </w:rPr>
                <w:t>http://illuminations.nctm.org/LessonDetail.aspx?id=U82</w:t>
              </w:r>
            </w:hyperlink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8"/>
      <w:type w:val="nextPage"/>
      <w:pgSz w:orient="landscape" w:w="2016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Radnor Township School District</w:t>
      <w:tab/>
      <w:tab/>
      <w:tab/>
      <w:tab/>
      <w:tab/>
      <w:tab/>
      <w:tab/>
      <w:t>May 2009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Middle School Content/Technology Connections</w:t>
    </w:r>
  </w:p>
  <w:p>
    <w:pPr>
      <w:pStyle w:val="Header"/>
      <w:spacing w:before="0" w:after="200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cyclopedia.com/" TargetMode="External"/><Relationship Id="rId3" Type="http://schemas.openxmlformats.org/officeDocument/2006/relationships/hyperlink" Target="http://www.teachertube.com/" TargetMode="External"/><Relationship Id="rId4" Type="http://schemas.openxmlformats.org/officeDocument/2006/relationships/hyperlink" Target="http://www.readwritethink.org/materials/essaymap" TargetMode="External"/><Relationship Id="rId5" Type="http://schemas.openxmlformats.org/officeDocument/2006/relationships/hyperlink" Target="http://www.rtsd.org/" TargetMode="External"/><Relationship Id="rId6" Type="http://schemas.openxmlformats.org/officeDocument/2006/relationships/hyperlink" Target="http://www.encyclopedia.com/" TargetMode="External"/><Relationship Id="rId7" Type="http://schemas.openxmlformats.org/officeDocument/2006/relationships/hyperlink" Target="http://www.encyclopedia.com/searchresults.aspx?q=elements" TargetMode="External"/><Relationship Id="rId8" Type="http://schemas.openxmlformats.org/officeDocument/2006/relationships/hyperlink" Target="http://aquarium.ucsd.edu/Education/Learning_Resources/Shark_Dissection_Webcast/" TargetMode="External"/><Relationship Id="rId9" Type="http://schemas.openxmlformats.org/officeDocument/2006/relationships/hyperlink" Target="http://nces.ed.gov/nceskids/createagraph/default.aspx?ID=739317528b15464c8c1e34b1231f700c" TargetMode="External"/><Relationship Id="rId10" Type="http://schemas.openxmlformats.org/officeDocument/2006/relationships/hyperlink" Target="http://www.sciencespot.net/" TargetMode="External"/><Relationship Id="rId11" Type="http://schemas.openxmlformats.org/officeDocument/2006/relationships/hyperlink" Target="http://www.web.buddyproject.org/" TargetMode="External"/><Relationship Id="rId12" Type="http://schemas.openxmlformats.org/officeDocument/2006/relationships/hyperlink" Target="http://www.sciencespot.net/" TargetMode="External"/><Relationship Id="rId13" Type="http://schemas.openxmlformats.org/officeDocument/2006/relationships/hyperlink" Target="http://www.web.buddyproject.org/" TargetMode="External"/><Relationship Id="rId14" Type="http://schemas.openxmlformats.org/officeDocument/2006/relationships/hyperlink" Target="http://www.sciencespot.net/" TargetMode="External"/><Relationship Id="rId15" Type="http://schemas.openxmlformats.org/officeDocument/2006/relationships/hyperlink" Target="http://www.web.buddyproject.org/" TargetMode="External"/><Relationship Id="rId16" Type="http://schemas.openxmlformats.org/officeDocument/2006/relationships/hyperlink" Target="http://www.sciencespot.net/" TargetMode="External"/><Relationship Id="rId17" Type="http://schemas.openxmlformats.org/officeDocument/2006/relationships/hyperlink" Target="http://www.web.buddyproject.org/" TargetMode="External"/><Relationship Id="rId18" Type="http://schemas.openxmlformats.org/officeDocument/2006/relationships/hyperlink" Target="http://www.sciencespot.net/" TargetMode="External"/><Relationship Id="rId19" Type="http://schemas.openxmlformats.org/officeDocument/2006/relationships/hyperlink" Target="http://www.web.buddyproject.org/" TargetMode="External"/><Relationship Id="rId20" Type="http://schemas.openxmlformats.org/officeDocument/2006/relationships/hyperlink" Target="http://www.sciencespot.net/" TargetMode="External"/><Relationship Id="rId21" Type="http://schemas.openxmlformats.org/officeDocument/2006/relationships/hyperlink" Target="http://www.web.buddyproject.org/" TargetMode="External"/><Relationship Id="rId22" Type="http://schemas.openxmlformats.org/officeDocument/2006/relationships/hyperlink" Target="http://www.sciencespot.net/" TargetMode="External"/><Relationship Id="rId23" Type="http://schemas.openxmlformats.org/officeDocument/2006/relationships/hyperlink" Target="http://www.web.buddyproject.org/" TargetMode="External"/><Relationship Id="rId24" Type="http://schemas.openxmlformats.org/officeDocument/2006/relationships/hyperlink" Target="http://illuminations.nctm.org/LessonDetail.aspx?id=U82" TargetMode="External"/><Relationship Id="rId25" Type="http://schemas.openxmlformats.org/officeDocument/2006/relationships/hyperlink" Target="http://www.ncsu.edu/labwrite/res/gt/gt-cell-home.html" TargetMode="External"/><Relationship Id="rId26" Type="http://schemas.openxmlformats.org/officeDocument/2006/relationships/hyperlink" Target="http://illuminations.nctm.org/LessonDetail.aspx?id=U82" TargetMode="External"/><Relationship Id="rId27" Type="http://schemas.openxmlformats.org/officeDocument/2006/relationships/hyperlink" Target="http://illuminations.nctm.org/LessonDetail.aspx?id=U82" TargetMode="External"/><Relationship Id="rId28" Type="http://schemas.openxmlformats.org/officeDocument/2006/relationships/hyperlink" Target="http://illuminations.nctm.org/LessonDetail.aspx?id=U82" TargetMode="External"/><Relationship Id="rId29" Type="http://schemas.openxmlformats.org/officeDocument/2006/relationships/hyperlink" Target="http://illuminations.nctm.org/LessonDetail.aspx?id=U82" TargetMode="External"/><Relationship Id="rId30" Type="http://schemas.openxmlformats.org/officeDocument/2006/relationships/hyperlink" Target="http://illuminations.nctm.org/LessonDetail.aspx?id=U82" TargetMode="External"/><Relationship Id="rId31" Type="http://schemas.openxmlformats.org/officeDocument/2006/relationships/hyperlink" Target="http://illuminations.nctm.org/LessonDetail.aspx?id=U82" TargetMode="External"/><Relationship Id="rId32" Type="http://schemas.openxmlformats.org/officeDocument/2006/relationships/hyperlink" Target="http://illuminations.nctm.org/LessonDetail.aspx?id=U82" TargetMode="External"/><Relationship Id="rId33" Type="http://schemas.openxmlformats.org/officeDocument/2006/relationships/hyperlink" Target="http://illuminations.nctm.org/LessonDetail.aspx?id=U82" TargetMode="External"/><Relationship Id="rId34" Type="http://schemas.openxmlformats.org/officeDocument/2006/relationships/hyperlink" Target="http://illuminations.nctm.org/LessonDetail.aspx?id=U82" TargetMode="External"/><Relationship Id="rId35" Type="http://schemas.openxmlformats.org/officeDocument/2006/relationships/hyperlink" Target="http://illuminations.nctm.org/LessonDetail.aspx?id=U82" TargetMode="External"/><Relationship Id="rId36" Type="http://schemas.openxmlformats.org/officeDocument/2006/relationships/hyperlink" Target="http://illuminations.nctm.org/LessonDetail.aspx?id=U82" TargetMode="External"/><Relationship Id="rId37" Type="http://schemas.openxmlformats.org/officeDocument/2006/relationships/hyperlink" Target="http://illuminations.nctm.org/LessonDetail.aspx?id=U82" TargetMode="External"/><Relationship Id="rId38" Type="http://schemas.openxmlformats.org/officeDocument/2006/relationships/header" Target="head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8:01:00Z</dcterms:created>
  <dc:creator>joanc</dc:creator>
  <dc:description/>
  <cp:keywords/>
  <dc:language>en-US</dc:language>
  <cp:lastModifiedBy>student1</cp:lastModifiedBy>
  <dcterms:modified xsi:type="dcterms:W3CDTF">2009-08-25T18:15:00Z</dcterms:modified>
  <cp:revision>8</cp:revision>
  <dc:subject/>
  <dc:title>I=Introduce  P=Practice M=Master R=Reinforce</dc:title>
</cp:coreProperties>
</file>